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казаниях и порядке назначения судебно-психиатрическ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головном проце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анное методическое письмо подготовлено с учетом высокой востребованности судебно-психиатрической экспертизы в Красноярском крае. Совершенно очевидно, что из-за существенного дефицита врачей судебно-психиатрических экспертов, нагрузка на которых превосходит нормативную в 2-3 раза, крайне важно определить оптимальное соотношение между потребностью в экспертизе со стороны судебно – следственных органов и возможностями судебно-психиатрической экспертной службы. В данном контексте обращает на себя внимание стабильно отмечаемая относительная неравномерность в количестве проводимых экспертиз по уголовным делам в различных территориях края, так при краевом показателе до 30 экспертиз на 10  тыс. населения в год, в г. Лесосибирске он достигает 65 экспертиз на 10 тыс. населения. Данный факт, дает основание утверждать, что у судебно-следственных органов на территориях края сложилась несколько различная практика в определении показаний к назначению судебно-психиатрической экспертизы. С целью более точной оценки необходимости в проведении судебно-психиатрической экспертизы, и таким образом создания условий для ее проведения в полном соответствии с требования законодательства и медицинскими показаниями предлагается ниже изложенный порядок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в уголовном процессе проводится в целях: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я психического состояния подозреваемого, обвиняемого и решения вопросов об их способности осознавать фактический характер и общественную опасность своего действия (бездействия) или руководить им во время совершения общественно опасного деяния, а также дачи заключения о необходимости применения в отношении этих лиц принудительных мер медицинского характера (ст. 21, ст. 22 , ст.97, ст.99 УК РФ)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ения психического расстройства лица, совершившего преступление, но заболевшего до постановления приговора, и решения вопросов о его способности осознавать фактический характер и общественную опасность своих действий (бездействия) или руководить ими, а также дачи заключения о необходимости применения в отношении этого лица принудительных мер медицинского характера (ст.81, п.б. ст. 97 УК РФ)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ения индивидуально-психологических особенностей подозреваемого, обвиняемого и решения вопроса о влиянии индивидуально-психологических особенностей этих лиц на их поведение во время совершения инкриминируемых им деяний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ения эмоциональных реакций и состояний, в том числе аффекта, у подозреваемого, обвиняемого во время совершения инкриминируемых им деяний (ст. 107,113 УК РФ)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ения у несовершеннолетнего лица наличия или отсутствия не связанного с психическим расстройством отставания в психическом  развитии, вследствие которого данное лицо не способно в полной мере сознавать фактический характер и общественную опасность своего действий либо руководить ими (п.3 ст. 20 УК РФ)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ределения психического состояния подозреваемого, обвиняемого и решение вопроса об их способности самостоятельно защищать свои права и законные интересы в уголовном процессе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ределения психического состояния потерпевшего, свидетеля и решения вопроса об их способности правильно воспринимать обстоятельства, имеющие значение для уголовного дела, и давать о них показания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пределения уровня психического развития, индивидуально-психологических особенностей, психического состояния, наличия или отсутствия психических расстройств у потерпевшего и решения вопроса о способности этого лица понимать характер и значение совершаемых с ним действий или оказывать сопротивление виновному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становление психического состояния лица, в отношении которого подозревается или установлено, что оно покончило жизнь самоубийством, определение возможных причин развития этого состояния и связанной с ним предрасположенности к самоубийству (степень его суицидоопасности)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пределения психического состояния потерпевшего в период, предшествовавший самоубийству, и решения вопроса о наличии либо отсутствии причинно-следственной связи между действиями подозреваемого, обвиняемого и особенностями психического состояния потерпевшего в период, предшествовавший самоубийству;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пределения характера и размера вреда, причиненного преступлением здоровью потерпевшего в случаях, когда указанный вред здоровью вызван психическим расстройством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назначения судебно-психиатрической экспертизы в уголов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назначения судебно-психиатрической и комплексной судебной психолого-психиатрической экспертиз в уголовном процесс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ведения о том, что гражданин находился или находится под  диспансерным психиатрическим наблюдением, лечился в прошлом в психиатрическом стационаре, проходил судебно-психиатрическую, военно-врачебную, медико-социальную экспертизы с установлением диагноза психического рас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ведения о странном, неадекватном поведении гражданина в период времени, предшествующий правонарушению, во время совершения правонарушения, в период след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явления самого гражданина о своих болезненных переживаниях  (галлюцинации, необычные ощущения, запамятование событий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Характер правонарушения (особая жестокость, отсутствие очевидных мотивов, сексуальные аномалии и т.п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ебно-психиатрическая экспертиза обвиняемых и подозреваемых</w:t>
      </w:r>
    </w:p>
    <w:p>
      <w:pPr>
        <w:pStyle w:val="Normal"/>
        <w:spacing w:lineRule="auto" w:line="240" w:before="0" w:after="0"/>
        <w:jc w:val="both"/>
        <w:rPr/>
      </w:pPr>
      <w:r>
        <w:rPr/>
        <w:t>На разрешение судебно-психиатрической экспертизы для последующей оценки судом вменяемости-невменяемости обвиняемого (подозреваемого) ставятся следующие вопросы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днородная судебно-психиатрическая экспертиз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опросы в отношении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виняемого (рекомендации Государственного научного центра социальной и судебной психиатрии им В.П. Сербског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адал ли обвиняемый во время совершения инкриминируемого ему деяния (деяний) психическим расстройством, которое делало обвиняемого неспособным в тот период осознавать фактический характер и общественную опасность своих действий (бездействия) либо руководить ими? (ч.1 ст.21 УК РФ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адал ли обвиняемый во время совершения инкриминируемого ему деяния (деяний) психическим расстройством, которое делало обвиняемого неспособным в тот период в полной мере осознавать фактический характер и общественную опасность своих действий (бездействия) либо руководить ими? (ч.1 ст.22 УК РФ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страдает ли обвиняемый психическим расстройством, которое делает его неспособным ко времени производства по уголовному делу понимать характер и значение уголовного судопроизводства и своего процессуального положения либо к самостоятельному совершению действий, направленных на реализацию процессуальных прав и обязанностей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страдает ли обвиняемый психическим расстройством, которое делает его неспособным ко времени производства по уголовному делу осознавать фактический характер и общественную опасность своих действий (бездействия) либо руководить ими? Когда началось это психическое расстройство и не заболел ли обвиняемый после совершения им преступления в состоянии вменяемости (ч.1 ст.81 УК РФ)? Не вышел ли обвиняемый из указанного болезненного состояния и если да, то в какое время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вязано ли психическое расстройство обвиняемого с возможностью причинения им существенного вреда либо с опасностью для себя или других лиц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уждается ли обвиняемый в применении к нему принудительных мер медицинского характера, и если да, то в каких именно (ч.2 ст.21, ч.2 ст.22, ч.1 ст.81, ч.1 и 2 ст.97 и ст.99 УК РФ)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сли обвиняемый страдает психическим расстройством, при котором сохраняется способность осознавать фактический характер и общественную опасность своих действий (бездействия) и руководить ими, то не относится ли данное психическое расстройство к категории психических недостатков, препятствующих самостоятельному осуществлению права на защи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зникновении сомнения в способности обвиняемого (подозреваемого) самостоятельно защищать свои права и законные интересы в уголовном процессе ставятся следующие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.Если да, то может ли он по своему психическому состоянию самостоятельно защищать свои права и законные интересы в уголовном процесс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ная судебная психолого-психиатрическая эксперти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ые вопросы в отношени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виняе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ходился ли обвиняемый в момент совершения инкриминируемого ему деяния в состоянии аффект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овы индивидуально-психологические особенности обвиняемого? Оказали ли они существенное влияние на его поведение во время совершения инкриминируемого ему дея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ходился ли обвиняемый во время совершения инкриминируемого ей деяния в состоянии повышенной эмоциональной напряженности, вызванной психотравмирующей ситуацией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меется ли у несовершеннолетнего отставание в психическом развитии, не связанное с психическим расстройством? При наличии у несовершеннолетнего отставания в психическом развитии, не связанного с психическим расстройством, можно ли заключить, что во время совершения общественно опасного деяния он не мог в полной мере осознавать фактический характер и общественную опасность своих действий (бездействия) либо руководить ими?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ебно-психиатрическая экспертиза свидетелей и потерпевш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головном проце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илу наличия у потерпевших и свидетелей психических и поведенческих расстройств способность данных категорий исследуемых реализовывать свои процессуальные функции может быть нарушена, в связи с чем возникает необходимость в проведении судебно-психиатрической эксперт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видетелей и потерпевших назначаются амбулаторные судебно-психиатрические или комплексные судебные психолого-психиатрические эксперт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значении судебно-психиатрической экспертизы в отношении потерпевшего, как правило, формулируются следующие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адал ли (Ф.И.О. потерпевшего) каким-либо психическим расстройством  до совершения в отношении ее (него) противоправных действ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адал ли (Ф.И.О. потерпевшего), в момент совершения в отношении него противоправного деяния, каким либо психическим расстройством, если да, то каким имен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меется ли у него (нее) в настоящее время какое-либо психическое расстройство, какое имен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итывая уровень психического развития, возрастные и индивидуально-психологические особенности могла ли она (он) понимать характер и значение совершаемых в отношении нее действий и (или) оказывать сопротивл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огла ли она  (он) по своему психическому состоянию правильно воспринимать обстоятельства, имеющие значение для дела, и может ли давать показ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огла ли она по своему психическому состоянию участвовать в следственном процессе и судебных заседани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назначении судебно-психиатрической экспертизы в отношении свидетелей целесообразна постановка следующих вопро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адает ли (Ф.И.О. свидетеля) в настоящее время каким -либо психическим расстройством, если да, то каким имен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собен ли (Ф.И.О. свидетеля) по своему психическому состоянию правильно воспринимать обстоятельства, имеющие значение для дела, и давать о них показа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мертная комплексная судебная психолого-психиатрическая экспертиза лица, покончившего жизнь самоубий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анный вид экспертизы назначается только в случае доказанного факта самоубий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когда не установлен факт доведения до самоубийства,  могут возникать вопросы о наличии у суицидента в период, предшествовавший смерти, какого-либо психического расстройства, и его связи с самоубий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назначении посмертной комплексной судебной психолого-психиатрической экспертизы на разрешение экспертов могут быть поставлены следующие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каком психическом состоянии находился (Ф.И.О. лица, покончившего жизнь самоубийством) в период, предшествовавший самоубийству (смерти)? Каковы причины этого состоя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адал ли (Ф.И.О. лица, покончившего жизнь самоубийством) каким-либо психическим расстройством в период, предшествовавший самоубийству (смерти)? Если да, то оказало ли оно влияние на его поведение в период, предшествовавший смер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индивидуально-психологические особенности  лица могли оказать существенное влияние на его поведение в момент совершения самоубийст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уществует ли причинно-следственная связь между действиями обвиняемого (указать, какие именно действия) и психическим состоянием потерпевшего (Ф.И.О.) в период, предшествовавший самоубийств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назначении судебно-психиатрической экспертизы необходимо объективно подходить к определению ее обоснованности и правовой целесообразности. Следует отметить, что в настоящее время в Красноярском крае  происходит постоянный рост до 10% в год количества судебно-психиатрических экспертиз.</w:t>
        <w:tab/>
        <w:t xml:space="preserve"> Анализ назначенных экспертиз, показывает, что лицами не способными осознавать фактический характер и общественную опасность своих действий либо руководить ими (невменяемыми) признается не более 6% подэкспертных, не способными в полной мере осознавать фактический характер и общественную опасность своих действий либо руководить ими (ограниченно вменяемыми) не более 4%,  при этом, до 30 % признаются психически здоров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о, есть основания констатировать, что часть судебно-психиатрических экспертиз назначаются по формальным основаниям при отсутствии  объективный фактов определяющих сомнения у следствия в психическом здоровье подозреваемого или обвиняемого. Так в ряде случае, назначаются судебно-психиатрическую экспертизу при заявлении подследственного о якобы, перенесенных черепно-мозговых травмах, судорожных приступах без объективного подтверждения этих сведений медицинской документацией. Кроме того, назначаются экспертизы при наличии сведений о службе в армии в «горячих точках», при этом подследственный ранее за психиатрической помощью не обращал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едствие, определяя необходимость в судебно-психиатрической экспертизе может учитывать результаты ранее проведенных экспертиз по фактам наблюдения у врача-психиатра в детском и подростковом возрасте, перенесенных в прошлом черепно-мозговых травмах, военно-психиатрического освидетельствования, при этом, привлекаемые к уголовной ответственности лица уже  признавались вменяемыми, а в материалах нового уголовного дела отсутствуют дополнительные сведения, дающие основания сомневаться в психическом состоянии граждани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7:00Z</dcterms:created>
  <dc:creator>Petrov</dc:creator>
  <dc:description/>
  <dc:language>en-US</dc:language>
  <cp:lastModifiedBy>vanya</cp:lastModifiedBy>
  <dcterms:modified xsi:type="dcterms:W3CDTF">2015-03-31T07:57:00Z</dcterms:modified>
  <cp:revision>2</cp:revision>
  <dc:subject/>
  <dc:title/>
</cp:coreProperties>
</file>