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взаимодействия отделений судебно-психиатрической экспертиз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ГБУЗ ККПНД №1 со следственными органами Красноярского края по вопросам по производства судебно-психиатрических эксперт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головное дело для производства судебно-психиатрической экспертизы должно быть представление в экспертное отделение сразу после вынесения постановления (определения) о назначении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изводство судебно психиатрических экспертиз начинается с момента поступления постановления (определения) о назначении экспертизы и уголовного дела в отделение судебно-психиатрической экспертизы. Срок производства амбулаторной судебно-психиатрической экспертизы составляет не более 21 дня, стационарной- до 30 дней с момента поступления постановления (определения) о назначении экспертизы и уголовного дела в отделение судебно-психиатр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Уголовные дела принимаются в экспертных отделениях ежедневно с 9.00 час до 15.00 час, при этом специально назначенным сотрудником проводится первичная проверка наличия в деле всех необходимых для производства экспертизы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братить внимание</w:t>
      </w:r>
      <w:r>
        <w:rPr>
          <w:sz w:val="28"/>
          <w:szCs w:val="28"/>
        </w:rPr>
        <w:t>! Уголовное дело должно поступить в экспертное отделение ранее даты освидетельствования подэкспертн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атериалы уголовного дела, подготовленные для производства судебно-психиатрической экспертизы должны отвечать соответствующим требованиям, что позволит врачам-экспертам немедленно приступить к производству экспертизы (см. приложение №1). В случае отсутствия необходимых материалов дело может принято в экспертное отделение, однако производство экспертизы приостанавливается. В таком случае, следователю направляется письменный запрос о предоставлении необходимых материалов с уведомлением о дате приостановки производства экспертизы. Время приостановки производства экспертизы не входит  в срок ее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постановлении (определении) для обеспечения возможности оперативно направить запрос о предоставлении дополнительных материалов необходимо указывать номер сотового телефона следователя, факса, адрес электронной поч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и приеме дела к производству экспертизы сразу указывается дата и точное время освидетельствования подэкспертного. В случае неявки подэкспертного на освидетельствование в указанный срок производство экспертизы прио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нформация об этапах производства экспертизы указывается на сайте КГБУЗ ККПНД №1(</w:t>
      </w:r>
      <w:r>
        <w:rPr>
          <w:sz w:val="28"/>
          <w:szCs w:val="28"/>
          <w:lang w:val="en-US"/>
        </w:rPr>
        <w:t>kraspsi</w:t>
      </w:r>
      <w:r>
        <w:rPr>
          <w:sz w:val="28"/>
          <w:szCs w:val="28"/>
        </w:rPr>
        <w:t>xo.ru) в разделе меню «Реестр СПЭ». Для поиска нужной экспертизы ее номер вносится в строку «Фильтр». Срока выделяется красным цветом в случае приостановки производства экспертизы, желтым при завершении оформления заключения экспертов, зеленым при выдаче дела с заключением следств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о итогам месяца информация об уголовных делах, по которым в силу отсутствия необходимых материалов или неявки подэкспертного для освидетельствования эксперты были вынуждены приостанавливать производство экспертизы, направляется руководству следственных отделов для принятия соответствующих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следователем материалов уголовного дела к судебно-психиатрической эксперти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</w:t>
      </w:r>
      <w:r>
        <w:rPr>
          <w:sz w:val="28"/>
          <w:szCs w:val="28"/>
        </w:rPr>
        <w:t xml:space="preserve"> для назначения судебно-психиатрической и комплексной судебной психолого-психиатрической экспертиз в уголовном процес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ведения о том, что гражданин находился или находится под диспансерным психиатрическим наблюдением, лечился в прошлом в психиатрическом стационаре, проходил судебно-психиатрическую, военно-врачебную, медико-социальную экспертизы с установлением диагноза психического рас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ведения о странном, неадекватном поведении гражданина в период времени, предшествующий правонарушению, во время совершения правонарушения, в период след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аявления самого гражданина о своих болезненных переживаниях (галлюцинации, необычные ощущения, запамятование событий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Характер правонарушения (особая жестокость, отсутствие очевидных мотивов, сексуальные аномалии и т.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основание в обязательной порядке указывается в постановлении о назначении судебно –психиатр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постановления о назначении судебно-психиатрической эксперти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казывается полностью  Ф.И.О подэкспертного, год рождения, его процессуальный статус (подозреваемый, обвиняемый, потерпевший, свидете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раткое описание события право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основание необходимости судебно-психиатрическ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опросы к экспертам, сформулированные в соответствии с требованиями УК РФ (ст. 20, ст. 21. ст. 22, ст.107, ст.131, 132 –беспомощное состояние в отношении потерпевших)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организации экспертизы </w:t>
      </w:r>
      <w:r>
        <w:rPr>
          <w:b/>
          <w:bCs/>
          <w:sz w:val="28"/>
          <w:szCs w:val="28"/>
        </w:rPr>
        <w:t>несовершеннолетни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ебно-психиатрическая экспертиза несовершеннолетним проводи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 присутствии его законного представителя (родители, опекуны), при отсутствии последних - представителя органа опёки и попеч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если несовершеннолетний является воспитанником государственного учреждения (детского дома, приюта, ПУ) – освидетельствование проводится в присутствии представителя вышеуказан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де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Характеризующий психическое состояние подэкспертного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из учебного заведения (школьная, профессионального училища, из ВУЗа и т.д. для лиц в возрасте до 30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ая характери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ытовая характеристика (участкового поли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из мест лишения своб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из воинской части (в случаях, когда подэкспертный является военнослужащи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териалы допросов родственников, друзей, знакомых об характерологических особенностях, особенностях поведения подэкспертного, отношения к психоактивным веществ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Подлинники медицинской карты амбулаторного или стационарного больного (амбулаторные карты, истории болезни) в случаях лечения по поводу черепно-мозговых травм, </w:t>
      </w:r>
      <w:r>
        <w:rPr>
          <w:bCs/>
          <w:sz w:val="28"/>
          <w:szCs w:val="28"/>
        </w:rPr>
        <w:t>нейроинфекций (менингиты, менингоэнцефалиты), отравления угарным газом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Справка об обращении за психиатрической или наркологической помощью от участкового врача-психиатра и участкового врача-нарколога (подследственные, свидетели, потерпевш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длинники медицинской карты амбулаторного или стационарного больного (амбулаторные карты, истории болезни) из психиатрических или наркологических медицинских учреждений в случаях психиатрического или наркологического лечения или обследования при призыве;</w:t>
      </w:r>
    </w:p>
    <w:p>
      <w:pPr>
        <w:pStyle w:val="Normal"/>
        <w:jc w:val="both"/>
        <w:rPr/>
      </w:pPr>
      <w:r>
        <w:rPr>
          <w:sz w:val="28"/>
          <w:szCs w:val="28"/>
        </w:rPr>
        <w:t>6.Медицинская карта амбулаторного больного из поликлиники по месту жительства</w:t>
      </w:r>
      <w:r>
        <w:rPr>
          <w:bCs/>
          <w:sz w:val="28"/>
          <w:szCs w:val="28"/>
        </w:rPr>
        <w:t>, для несовершеннолетних -амбулаторная карта детской поликлиники (как для подследственных, так и для свидетелей и потерпевши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Акт исследования состояния здоровья призывника из военкомата, в случаях освобождения по состоянию психического здоровья от службы в армии (статьи 14-20 Расписания болезн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Заключени ВВК о состоянии здоровья из военкомата, если подэкспертный комиссован из армии по состоянию психического здоровья (статьи 14-20 Расписания болезн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ведения о судимос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Копии заключений судебно-психиатрических экспертов в случаях, когда подэкспертному ранее проводилась судебно-психиатрическая экспертиз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Для несовершеннолетних подэкспертных (подследственные, свидетели, потерпевшие) дополнительно предоставлять:</w:t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>1. Карта сопровождения несовершеннолетнего правонарушител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2. Акт обследования материально-бытовых услов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1.3.Сведения из </w:t>
      </w:r>
      <w:r>
        <w:rPr>
          <w:sz w:val="28"/>
          <w:szCs w:val="28"/>
        </w:rPr>
        <w:t xml:space="preserve">отделения участковых уполномоченных полиции и подразделения по делам несовершеннолетних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4.Сведения из комиссии по делам несовершеннолетних и защите их пра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Территори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еспечения судебно-психиатрической экспертизой муниципальных образований Красноярского края отделениями судебно-психиатрической экспертиз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ГБУЗ «Красноярский краевой психоневрологический диспансер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1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е  судебно-психиатрической экспертиз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, гор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отделение судебно-психиатрической экспертизы КГБУЗ ККПНД №1 (г.Красноярс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еспублики, 72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расноярск, г. Дивногорск, г.Сосновоборск, </w:t>
            </w:r>
          </w:p>
          <w:p>
            <w:pPr>
              <w:pStyle w:val="Normal"/>
              <w:jc w:val="both"/>
              <w:rPr/>
            </w:pPr>
            <w:r>
              <w:rPr/>
              <w:t>г.Железногорск, г.Зеленогорск. г.Бородино,  Емельяновский, Березовский, Манский, Уярский, Балахтинский, Рыбинский, Туруханский, Эвенкийский муниципальные районы,п. Кедровый, п.Солнечный (ЗАТО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отделение судебно-психиатрической экспертизы</w:t>
            </w:r>
          </w:p>
          <w:p>
            <w:pPr>
              <w:pStyle w:val="Normal"/>
              <w:rPr/>
            </w:pPr>
            <w:r>
              <w:rPr/>
              <w:t>филиала №1 КГБУЗ ККПНД №1 (г. Канск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.Канск, Канский, Кежемский, Богучанский, Нижнеингашский, Партизанский, Абанский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, Тасеевский, Иланский, Ирбейский, Саянский муниципальные район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отделение судебно-психиатрической экспертизы</w:t>
            </w:r>
          </w:p>
          <w:p>
            <w:pPr>
              <w:pStyle w:val="Normal"/>
              <w:rPr/>
            </w:pPr>
            <w:r>
              <w:rPr/>
              <w:t>филиала №2 КГБУЗ ККПНД №1 (г. Лесосибирск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Лесосибирск, г. Енисейск, Енисейский, Пировский, Северо-Енисейский,  Мотыгинский,  Казачинский муниципальные  район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отделение судебно-психиатрической экспертизы</w:t>
            </w:r>
          </w:p>
          <w:p>
            <w:pPr>
              <w:pStyle w:val="Normal"/>
              <w:rPr/>
            </w:pPr>
            <w:r>
              <w:rPr/>
              <w:t>филиала №3 КГБУЗ ККПНД №1 (г.Минусинск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.Минусинск, Минусинский, Ермаковский , Каратузский  Курагинский, Шушенский,  Краснотуранский, Новоселовский, Идринский муниципальные район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отделение судебно-психиатрической экспертизы</w:t>
            </w:r>
          </w:p>
          <w:p>
            <w:pPr>
              <w:pStyle w:val="Normal"/>
              <w:rPr/>
            </w:pPr>
            <w:r>
              <w:rPr/>
              <w:t>филиала №7 КГБУЗ ККПНД №1 (г. Ачинск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. Ачинск, г. Боготол, г. Назарово, г. Шарыпово , Ачинский, Боготольский, Бирилюсский, Тюхтетский, Шарыповский, Ужурский, Назаровский, Большеулуйский Козульский мунипальные районы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судебно-психиатрической экспертизы филиала №6 амбулаторного отделения судебно-психиатрической экспертизы головного подразделения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бузимский, Большемуртинский район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отделение для нестражных подэкспертных</w:t>
            </w:r>
          </w:p>
          <w:p>
            <w:pPr>
              <w:pStyle w:val="Normal"/>
              <w:rPr/>
            </w:pPr>
            <w:r>
              <w:rPr/>
              <w:t>КГБУЗ ККПНД №1(г. Красноярск, ул. Курчатова, 14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селение Красноярского кра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отделение для подстражных подэкспертных</w:t>
            </w:r>
          </w:p>
          <w:p>
            <w:pPr>
              <w:pStyle w:val="Normal"/>
              <w:rPr/>
            </w:pPr>
            <w:r>
              <w:rPr/>
              <w:t>КГБУЗ ККПНД №1</w:t>
            </w:r>
          </w:p>
          <w:p>
            <w:pPr>
              <w:pStyle w:val="Normal"/>
              <w:rPr/>
            </w:pPr>
            <w:r>
              <w:rPr/>
              <w:t xml:space="preserve">(г. Красноярск, </w:t>
            </w:r>
          </w:p>
          <w:p>
            <w:pPr>
              <w:pStyle w:val="Normal"/>
              <w:rPr/>
            </w:pPr>
            <w:r>
              <w:rPr/>
              <w:t>ул. Республики, 72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селение Красноярского края</w:t>
            </w:r>
          </w:p>
        </w:tc>
      </w:tr>
    </w:tbl>
    <w:p>
      <w:pPr>
        <w:pStyle w:val="Normal"/>
        <w:jc w:val="both"/>
        <w:rPr/>
      </w:pPr>
      <w:r>
        <w:rPr/>
        <w:t xml:space="preserve">*г.Норильск, Таймырский Долгано-Ненецкий муниципальный район обслуживаются амбулаторным отделением судебно-психиатрической экспертизы КГБУЗ «Красноярский краевой психоневрологический диспансер №5»  (г.Норильск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2:00Z</dcterms:created>
  <dc:creator>Petrov</dc:creator>
  <dc:description/>
  <dc:language>en-US</dc:language>
  <cp:lastModifiedBy>vanya</cp:lastModifiedBy>
  <dcterms:modified xsi:type="dcterms:W3CDTF">2015-03-31T08:02:00Z</dcterms:modified>
  <cp:revision>2</cp:revision>
  <dc:subject/>
  <dc:title/>
</cp:coreProperties>
</file>